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 xml:space="preserve">Career Academy Integrated Unit Pla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ademy Name: Culinary Arts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School: Seabreeze High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279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tegrated Unit Plan Title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i/>
              </w:rPr>
              <w:t>Their Eyes Were Watching God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urses to integrate</w:t>
            </w:r>
            <w:r>
              <w:rPr>
                <w:rFonts w:cs="Arial" w:ascii="Arial" w:hAnsi="Arial"/>
              </w:rPr>
              <w:t>: English III honors and AP Language and Composition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rade Level</w:t>
            </w:r>
            <w:r>
              <w:rPr>
                <w:rFonts w:cs="Arial" w:ascii="Arial" w:hAnsi="Arial"/>
              </w:rPr>
              <w:t>: 11</w:t>
            </w:r>
          </w:p>
        </w:tc>
      </w:tr>
      <w:tr>
        <w:trPr>
          <w:trHeight w:val="277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imeline &amp; Duration</w:t>
            </w:r>
            <w:r>
              <w:rPr>
                <w:rFonts w:cs="Arial" w:ascii="Arial" w:hAnsi="Arial"/>
              </w:rPr>
              <w:t>: Three Weeks</w:t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ssential Question</w:t>
            </w:r>
            <w:r>
              <w:rPr>
                <w:rFonts w:cs="Arial" w:ascii="Arial" w:hAnsi="Arial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the student use a variety of before, during, and after reading strategies and reading tools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the student determine main idea, analyze organizational patterns, and use background knowledge to aid comprehension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the student analyze author’s purpose to determine meaning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the student make inferences and confirm those inferences with textual support and background knowledge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the student use independent learning strategies to develop as a reader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the student clearly demonstrate effective use of each of the steps of the writing process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the student formulate a thesis in order to create an effective argument based on his/her own experience and/or outside sources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the student revise appropriately for convention errors in mechanics, usage, punctuation, and spelling demonstrating a mature command of language and writing with support that is substantial, specific, relevant, and concrete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Symbol" w:hAnsi="Symbol" w:cs="Symbol"/>
                <w:sz w:val="20"/>
                <w:szCs w:val="20"/>
              </w:rPr>
            </w:pPr>
            <w:r>
              <w:rPr>
                <w:sz w:val="20"/>
                <w:szCs w:val="20"/>
              </w:rPr>
              <w:t>Does the student produce a text that is focused, organized, well-supported, and grammatically correc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nit Summary</w:t>
            </w:r>
            <w:r>
              <w:rPr>
                <w:rFonts w:cs="Arial" w:ascii="Arial" w:hAnsi="Arial"/>
              </w:rPr>
              <w:t xml:space="preserve">:  Students will read </w:t>
            </w:r>
            <w:r>
              <w:rPr>
                <w:rFonts w:cs="Arial" w:ascii="Arial" w:hAnsi="Arial"/>
                <w:i/>
              </w:rPr>
              <w:t>Their Eyes Were Watching God and as part of a text set, study what was considered the quintessential Florida Cookbook in the 1940’s and create a modern quintessential Florida menu today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view of Activities/Lessons per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s will read </w:t>
            </w:r>
            <w:r>
              <w:rPr>
                <w:rFonts w:cs="Arial" w:ascii="Arial" w:hAnsi="Arial"/>
                <w:i/>
              </w:rPr>
              <w:t>Their Eyes were Watching God and participate in a Florida text se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/Les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 part of the Florida text set, students will read through The </w:t>
            </w:r>
            <w:r>
              <w:rPr>
                <w:rFonts w:cs="Arial" w:ascii="Arial" w:hAnsi="Arial"/>
                <w:i/>
              </w:rPr>
              <w:t>Cros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Creek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Cookery</w:t>
            </w:r>
            <w:r>
              <w:rPr>
                <w:rFonts w:cs="Arial" w:ascii="Arial" w:hAnsi="Arial"/>
              </w:rPr>
              <w:t xml:space="preserve"> and discuss what in the cookbook would no longer be considered a quintessential Florida menu.  Then pretending they are contestants on </w:t>
            </w:r>
            <w:r>
              <w:rPr>
                <w:rFonts w:cs="Arial" w:ascii="Arial" w:hAnsi="Arial"/>
                <w:i/>
              </w:rPr>
              <w:t>Top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Chef</w:t>
            </w:r>
            <w:r>
              <w:rPr>
                <w:rFonts w:cs="Arial" w:ascii="Arial" w:hAnsi="Arial"/>
              </w:rPr>
              <w:t>, they create a modern Florida menu and explain why each component connects to Florida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rPr/>
      </w:pPr>
      <w:r>
        <w:rPr>
          <w:rFonts w:cs="Arial" w:ascii="Arial" w:hAnsi="Arial"/>
          <w:b/>
          <w:color w:val="000000"/>
          <w:sz w:val="28"/>
        </w:rPr>
        <w:t xml:space="preserve">Lesson Instructions for _______________________  (course):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8"/>
      </w:tblGrid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dards (Performance Tasks/Course Frameworks/Sunshine State Standards ):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LA.1112.3.3.3,LA.1112.3.3.4,LA.1112.3.4.1,LA.1112.3.4.2,LA.1112.3.4.3,LA.1112.3.4.4,LA.1112..3.4.5,LA.1112.3.5.1, LA.1112.3.5.2,LA.1112.3.5.3,LA 1112.3.1,LA.1112.3.2,LA.1112.3.3,LA.1112.3.2.1,LA1112.3.2.2,LA.1112.3.2.3,LA.1112.3.3.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LA.1112.3.3.2</w:t>
            </w:r>
            <w:r>
              <w:rPr>
                <w:sz w:val="20"/>
                <w:szCs w:val="20"/>
                <w:lang w:val="fr-FR"/>
              </w:rPr>
              <w:t>,</w:t>
            </w:r>
            <w:r>
              <w:rPr>
                <w:bCs/>
                <w:sz w:val="20"/>
                <w:szCs w:val="20"/>
                <w:lang w:val="fr-FR"/>
              </w:rPr>
              <w:t>LA. 1112.1.7.1</w:t>
            </w:r>
            <w:r>
              <w:rPr>
                <w:sz w:val="20"/>
                <w:szCs w:val="20"/>
                <w:lang w:val="fr-FR"/>
              </w:rPr>
              <w:t>,</w:t>
            </w:r>
            <w:r>
              <w:rPr>
                <w:bCs/>
                <w:sz w:val="20"/>
                <w:szCs w:val="20"/>
                <w:lang w:val="fr-FR"/>
              </w:rPr>
              <w:t>LA. 1112.1.7.2</w:t>
            </w:r>
            <w:r>
              <w:rPr>
                <w:sz w:val="20"/>
                <w:szCs w:val="20"/>
                <w:lang w:val="fr-FR"/>
              </w:rPr>
              <w:t>,</w:t>
            </w:r>
            <w:r>
              <w:rPr>
                <w:bCs/>
                <w:sz w:val="20"/>
                <w:szCs w:val="20"/>
                <w:lang w:val="fr-FR"/>
              </w:rPr>
              <w:t>LA. 1112.1.7.3</w:t>
            </w:r>
            <w:r>
              <w:rPr>
                <w:sz w:val="20"/>
                <w:szCs w:val="20"/>
                <w:lang w:val="fr-FR"/>
              </w:rPr>
              <w:t>,</w:t>
            </w:r>
            <w:r>
              <w:rPr>
                <w:bCs/>
                <w:sz w:val="20"/>
                <w:szCs w:val="20"/>
                <w:lang w:val="fr-FR"/>
              </w:rPr>
              <w:t>LA. 1112.1.7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gor &amp; Relevance (quadrant): D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Teacher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istribute copies of </w:t>
            </w:r>
            <w:r>
              <w:rPr>
                <w:rFonts w:cs="Arial" w:ascii="Arial" w:hAnsi="Arial"/>
                <w:i/>
                <w:color w:val="000000"/>
              </w:rPr>
              <w:t>Their Eyes Were Watching God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lain that students have three weeks to read the novel and will participate in a Florida text set while they read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t students in groups to participate in the Florida Text Set that includes the folder for Florida cuisine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structions to Students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ad </w:t>
            </w:r>
            <w:r>
              <w:rPr>
                <w:rFonts w:cs="Arial" w:ascii="Arial" w:hAnsi="Arial"/>
                <w:i/>
                <w:color w:val="000000"/>
              </w:rPr>
              <w:t xml:space="preserve">Their Eyes Were Watching God.  </w:t>
            </w:r>
            <w:r>
              <w:rPr>
                <w:rFonts w:cs="Arial" w:ascii="Arial" w:hAnsi="Arial"/>
                <w:color w:val="000000"/>
              </w:rPr>
              <w:t xml:space="preserve">While you are reading the novel outside of class, you will participate in a Florida text set in class.  Your groups will follow the instructions on each assignment folder, and place all assignments in your team’s work folder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nstructions for Student Accommodations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Students needing accommodations will be able to rely on their team for support and can have a one on one peer or teacher conference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sessment for Activity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udents will be assessed through their presentation of their team’s folder of completed work (rubric)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pproximate Length of Time for Activit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 will take approximately three weeks to read the novel and complete the activities</w:t>
            </w:r>
            <w:r>
              <w:rPr>
                <w:rFonts w:cs="Arial" w:ascii="Arial" w:hAnsi="Arial"/>
                <w:b/>
                <w:color w:val="00000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aterials Needed: </w:t>
            </w:r>
          </w:p>
          <w:p>
            <w:pPr>
              <w:pStyle w:val="HTMLPreformatted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Copies of </w:t>
            </w:r>
            <w:r>
              <w:rPr>
                <w:rFonts w:cs="Arial" w:ascii="Arial" w:hAnsi="Arial"/>
                <w:i/>
                <w:color w:val="000000"/>
                <w:sz w:val="24"/>
              </w:rPr>
              <w:t>Their Eyes Were Watching God</w:t>
            </w:r>
          </w:p>
        </w:tc>
      </w:tr>
      <w:tr>
        <w:trPr/>
        <w:tc>
          <w:tcPr>
            <w:tcW w:w="1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esources Needed: </w:t>
            </w:r>
            <w:r>
              <w:rPr>
                <w:rFonts w:cs="Arial" w:ascii="Arial" w:hAnsi="Arial"/>
                <w:color w:val="000000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achmen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xt Set Rubric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Names: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2779"/>
        <w:gridCol w:w="2779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Categor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oints Possible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oints Earned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Content is focused, thoughtful, clear, specific, and well crafted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Creative ideas enhance the content of the team’s portfolio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 xml:space="preserve">Each member’s final reflection clearly illustrates careful thought and participation in the entire process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Work in the portfolio is neat and placed in the required order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Minus 20 points for any missing element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Total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51435</wp:posOffset>
            </wp:positionV>
            <wp:extent cx="9144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hanging="7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5:23:00Z</dcterms:created>
  <dc:creator>rmrades</dc:creator>
  <dc:description/>
  <cp:keywords/>
  <dc:language>en-US</dc:language>
  <cp:lastModifiedBy>jabigham</cp:lastModifiedBy>
  <cp:lastPrinted>2006-05-10T10:52:00Z</cp:lastPrinted>
  <dcterms:modified xsi:type="dcterms:W3CDTF">2011-01-06T15:23:00Z</dcterms:modified>
  <cp:revision>2</cp:revision>
  <dc:subject/>
  <dc:title>Academy Name: _________________________ School: _________________________</dc:title>
</cp:coreProperties>
</file>